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M.271.6.2025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cs="Calibri" w:ascii="Cambria" w:hAnsi="Cambria"/>
          <w:b/>
          <w:color w:val="000000"/>
        </w:rPr>
        <w:t xml:space="preserve">SZCZEGÓŁOWY OPIS PRZEDMIOTU ZAMÓWIENIA </w:t>
      </w:r>
    </w:p>
    <w:p>
      <w:pPr>
        <w:pStyle w:val="Normal"/>
        <w:suppressAutoHyphens w:val="true"/>
        <w:spacing w:lineRule="auto" w:line="276"/>
        <w:ind w:left="190" w:hanging="10"/>
        <w:textAlignment w:val="baselin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color w:val="000000"/>
          <w:u w:val="single"/>
        </w:rPr>
      </w:pPr>
      <w:r>
        <w:rPr>
          <w:rFonts w:eastAsia="Calibri" w:cs="Cambria" w:ascii="Cambria" w:hAnsi="Cambria"/>
          <w:b/>
          <w:color w:val="000000"/>
          <w:u w:val="single"/>
        </w:rPr>
        <w:t>Część nr 1 Wyposażenie magazynu</w:t>
      </w:r>
    </w:p>
    <w:p>
      <w:pPr>
        <w:pStyle w:val="Normal"/>
        <w:suppressAutoHyphens w:val="true"/>
        <w:spacing w:lineRule="auto" w:line="276"/>
        <w:textAlignment w:val="baseline"/>
        <w:rPr>
          <w:rFonts w:ascii="Cambria" w:hAnsi="Cambria" w:eastAsia="Calibri" w:cs="Cambria"/>
          <w:b/>
          <w:b/>
          <w:bCs/>
          <w:color w:val="000000"/>
          <w:u w:val="single"/>
        </w:rPr>
      </w:pPr>
      <w:r>
        <w:rPr>
          <w:rFonts w:eastAsia="Calibri" w:cs="Cambria" w:ascii="Cambria" w:hAnsi="Cambria"/>
          <w:b/>
          <w:bCs/>
          <w:color w:val="000000"/>
          <w:u w:val="single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788"/>
        <w:gridCol w:w="2666"/>
        <w:gridCol w:w="2381"/>
        <w:gridCol w:w="2664"/>
      </w:tblGrid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SPECYFIKACJA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UWAGI*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FEROWANE PARAMETRY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zaznaczyć 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spełnia- TAK</w:t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nie spełnia- NIE 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  <w:bookmarkStart w:id="0" w:name="_Hlk214001089"/>
            <w:bookmarkStart w:id="1" w:name="_Hlk213417530"/>
            <w:bookmarkStart w:id="2" w:name="_Hlk214001089"/>
            <w:bookmarkStart w:id="3" w:name="_Hlk213417530"/>
            <w:bookmarkEnd w:id="2"/>
            <w:bookmarkEnd w:id="3"/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grzewnica olejowa – 2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yp urządzenia</w:t>
            </w:r>
          </w:p>
          <w:p>
            <w:pPr>
              <w:pStyle w:val="Normal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olejowa z odprowadzeniem spalin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color w:val="000000"/>
                <w:lang w:val="en-GB"/>
              </w:rPr>
              <w:t xml:space="preserve">Moc nominalna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1 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pływ powietrza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min. 1500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/h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jemność zbiornika paliwa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0 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sila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0 V, jednofazow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datkowe wyposaże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inek min. 2 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Akumulatorowy maszt oświetleniowy – 3 szt.</w:t>
            </w:r>
          </w:p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5 000 lumenó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umulato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2V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 prac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8 godzi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zt rotacyjny rozsuwan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świetlacz poziomu naładowania bateri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stem kontroli do regulacji intensywności światł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likacja bluetooth do sterowan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Maszt oświetleniowy zasilany sieciowo – 2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1 000 lumenó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silanie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 V/50 Hz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ość naświetlacz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3 maks.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c każdej z lam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00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budowa i masz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uminiu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6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Osuszacz powietrza  – 2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ydajność osuszan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50 l/d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pływ powietrz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00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>/h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nstrukcj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low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yp układ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ndensacyjn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biornik na wod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5 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sila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 V/50 Hz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Drabina teleskopowa – 2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ługość drabin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 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dźwig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in. 150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sokość robocz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do 3,5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ag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15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uminiu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Śpiwór – 200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m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kres temperatu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fort min. -5</w:t>
            </w:r>
            <w:r>
              <w:rPr>
                <w:sz w:val="23"/>
                <w:szCs w:val="23"/>
                <w:vertAlign w:val="superscript"/>
              </w:rPr>
              <w:t>o</w:t>
            </w:r>
            <w:r>
              <w:rPr>
                <w:sz w:val="23"/>
                <w:szCs w:val="23"/>
              </w:rPr>
              <w:t>C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stremalna min. -15</w:t>
            </w:r>
            <w:r>
              <w:rPr>
                <w:sz w:val="23"/>
                <w:szCs w:val="23"/>
                <w:vertAlign w:val="superscript"/>
              </w:rPr>
              <w:t>o</w:t>
            </w:r>
            <w:r>
              <w:rPr>
                <w:sz w:val="23"/>
                <w:szCs w:val="23"/>
              </w:rPr>
              <w:t>C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 minimaln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x60 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odoodporny, oddychają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datkowe wyposaże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rba transportow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oduszka – 200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ymiary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50x70 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ag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0,3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iester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Łóżka polowe – 80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ładan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talow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miar po rozłożeni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90x65 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sokość od podłoż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40 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symalne obciąże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120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zyc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kanina wodoodporna, odporna na rozdarc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omplet pościeli jednorazowej – 200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łóknina o gramaturz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25g/m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 prześcieradł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50x260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 poszwy na kołdr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n. 140x200 cm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ks. 150x210 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ry poszewki na poduszk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60x80 cm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ks. 70x80 cm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lo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ebieski lub zielon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Łopata – 20 szt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NAZWA / TYP (mode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onek wykonany z lekkiego materiału kompozytoweg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filowany uchwyt typu 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łowica wykonana z wytrzymałego tworzywa lub stalowa z powłoką odporną na korozj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ługość całkowita narzędz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. 1200 m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>
          <w:trHeight w:val="2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zerokość szufl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27 cm maks. 35c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TAK/NIE </w:t>
            </w:r>
          </w:p>
        </w:tc>
      </w:tr>
      <w:tr>
        <w:trPr>
          <w:trHeight w:val="2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ks. 2,5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rFonts w:cs="Cambria" w:ascii="Cambria" w:hAnsi="Cambria"/>
          <w:b/>
          <w:bCs/>
          <w:color w:val="EE0000"/>
          <w:u w:val="single"/>
        </w:rPr>
        <w:t xml:space="preserve">* W polu uwagi należy wpisać konkretny wybrany parametr lub rozwiązanie równoważne, które potwierdzą spełnienie wymagań Zamawiającego. </w:t>
      </w:r>
      <w:bookmarkStart w:id="4" w:name="_PictureBullets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2410" w:gutter="0" w:header="284" w:top="1560" w:footer="144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6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>W przypadku, gdy Wykonawca zaznaczy „NIE” w oferowanych parametrach i nie wskaże rozwiązań równoważnych Zamawiający odrzuci ofertę na podstawie art. 226 ust. 1 pkt 5 ustawy Pzp z zastrzeżeniem art. 223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3360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 Narrow" w:hAnsi="Arial Narrow" w:eastAsia="Times New Roman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lang w:val="en-US"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49:00Z</dcterms:created>
  <dc:creator>KWPSP Lublin</dc:creator>
  <dc:description/>
  <cp:keywords/>
  <dc:language>en-US</dc:language>
  <cp:lastModifiedBy>Krzysztof Jarosz</cp:lastModifiedBy>
  <cp:lastPrinted>2023-03-03T16:07:00Z</cp:lastPrinted>
  <dcterms:modified xsi:type="dcterms:W3CDTF">2025-11-14T10:32:00Z</dcterms:modified>
  <cp:revision>29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909511</vt:r8>
  </property>
</Properties>
</file>